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нашак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11 ноября 2025 г. № 1875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финансирования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дефицита бюджета Кунашакского муниципаль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148"/>
      </w:tblGrid>
      <w:tr>
        <w:trPr>
          <w:trHeight w:val="7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инансовое управление администрации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нашакского муниципального округа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муниципальны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firstLine="708"/>
    </w:pPr>
    <w:rPr/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8:00Z</dcterms:created>
  <dc:creator>beloslud</dc:creator>
  <dc:description/>
  <cp:keywords/>
  <dc:language>en-US</dc:language>
  <cp:lastModifiedBy>Абдрахманова Джамиля Рифовна</cp:lastModifiedBy>
  <cp:lastPrinted>2025-11-06T16:48:00Z</cp:lastPrinted>
  <dcterms:modified xsi:type="dcterms:W3CDTF">2025-11-11T10:39:00Z</dcterms:modified>
  <cp:revision>34</cp:revision>
  <dc:subject/>
  <dc:title>                 </dc:title>
</cp:coreProperties>
</file>